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Экологический паспорт МОУ «Лицей №2»</w:t>
      </w:r>
    </w:p>
    <w:p>
      <w:pPr>
        <w:pStyle w:val="Normal"/>
        <w:ind w:firstLine="540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540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Еремеев Леонид Вячеславович</w:t>
      </w:r>
    </w:p>
    <w:p>
      <w:pPr>
        <w:pStyle w:val="Normal"/>
        <w:ind w:firstLine="540"/>
        <w:jc w:val="center"/>
        <w:rPr/>
      </w:pPr>
      <w:r>
        <w:rPr>
          <w:sz w:val="32"/>
          <w:szCs w:val="32"/>
        </w:rPr>
        <w:t>Ученик 11А класса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МОУ «Лицей №2»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center"/>
        <w:rPr/>
      </w:pPr>
      <w:r>
        <w:rPr>
          <w:sz w:val="32"/>
          <w:szCs w:val="32"/>
        </w:rPr>
        <w:t>научный руководитель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учитель биологии Рюмкина Е.А.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МОУ «Лицей №2»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center"/>
        <w:rPr/>
      </w:pPr>
      <w:r>
        <w:rPr>
          <w:sz w:val="32"/>
          <w:szCs w:val="32"/>
        </w:rPr>
        <w:t>г. Протвино</w:t>
      </w:r>
    </w:p>
    <w:p>
      <w:pPr>
        <w:pStyle w:val="Normal"/>
        <w:ind w:firstLine="540"/>
        <w:jc w:val="center"/>
        <w:rPr/>
      </w:pPr>
      <w:r>
        <w:rPr>
          <w:sz w:val="32"/>
          <w:szCs w:val="32"/>
        </w:rPr>
        <w:t>2010г.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227356027">
            <w:r>
              <w:rPr>
                <w:rStyle w:val="IndexLink"/>
                <w:b w:val="false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27356028">
            <w:r>
              <w:rPr>
                <w:rStyle w:val="IndexLink"/>
                <w:lang w:val="en-US" w:eastAsia="en-US"/>
              </w:rPr>
              <w:t>Физико-географическая характеристика исследуемой территории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27356029">
            <w:r>
              <w:rPr>
                <w:rStyle w:val="IndexLink"/>
                <w:lang w:val="en-US" w:eastAsia="en-US"/>
              </w:rPr>
              <w:t>Географическое положение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27356030">
            <w:r>
              <w:rPr>
                <w:rStyle w:val="IndexLink"/>
                <w:lang w:val="en-US" w:eastAsia="en-US"/>
              </w:rPr>
              <w:t>Характеристика природных особенностей территории.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27356031">
            <w:r>
              <w:rPr>
                <w:rStyle w:val="IndexLink"/>
                <w:lang w:val="en-US" w:eastAsia="en-US"/>
              </w:rPr>
              <w:t>Социальные факторы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27356032">
            <w:r>
              <w:rPr>
                <w:rStyle w:val="IndexLink"/>
                <w:lang w:val="en-US" w:eastAsia="en-US"/>
              </w:rPr>
              <w:t>Соответствие санитарно-эпидемиологических правил и нормативов СанПиН 2.4.2.1178-02 лицея №2.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27356033">
            <w:r>
              <w:rPr>
                <w:rStyle w:val="IndexLink"/>
                <w:lang w:val="en-US" w:eastAsia="en-US"/>
              </w:rPr>
              <w:t>Гигиеническая оценка учебных помещений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27356034">
            <w:r>
              <w:rPr>
                <w:rStyle w:val="IndexLink"/>
                <w:lang w:val="en-US" w:eastAsia="en-US"/>
              </w:rPr>
              <w:t>Заключение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27356035">
            <w:r>
              <w:rPr>
                <w:rStyle w:val="IndexLink"/>
                <w:caps w:val="false"/>
                <w:smallCaps w:val="false"/>
                <w:lang w:val="en-US" w:eastAsia="en-US"/>
              </w:rPr>
              <w:t>Список литературы</w:t>
              <w:tab/>
              <w:t>14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firstLine="540"/>
        <w:jc w:val="both"/>
        <w:rPr>
          <w:b w:val="false"/>
          <w:b w:val="false"/>
          <w:bCs w:val="false"/>
          <w:caps/>
          <w:sz w:val="28"/>
          <w:szCs w:val="28"/>
          <w:lang w:val="en-US" w:eastAsia="en-US"/>
        </w:rPr>
      </w:pPr>
      <w:r>
        <w:rPr>
          <w:b w:val="false"/>
          <w:bCs w:val="false"/>
          <w:caps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__RefHeading___Toc227356027"/>
      <w:bookmarkEnd w:id="0"/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колько времени проводит ученик в школе? Ученик средней школы приходит на занятия к 8 часам утра и заканчивает в 13.00. Каждый день он проводит 5 часов в школе, в неделю 36ч., в месяц 144ч., за учебный год, не считая каникул 1116ч. И это время он должен провести с пользой для своего здоровья и развития. Возраст человека с 7 до 16 лет являются самым ответственным периодом в развитии организма. Поскольку в это время закладываются основы здоровья организма для взрослой жизни. Половину этого времени ребенок проводит в стенах школы. Поэтому важно, в каком состоянии находятся стены, школа, школьная среда. В своей работе я хочу описать экологические условия нашего лицея, выяснить соответствуют ли эти условия санитарным нормам и комфортно ли ученикам в стенах нашего лицея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ий мониторинг окружающей природной среды представляет собой комплексную систему долгосрочных наблюдений с целью оценки и прогноза изменений состояния биосферы или её отдельных компонентов под влиянием антропогенных воздействий, предупреждения о создающихся вредных или опасных ситуаций для здоровья людей, других живых организмов и их сообществ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территории, охватываемой наблюдениями, мониторинг подразделяется на три уровня: глобальный, региональный и локальный. Школьный экологический мониторинг относится к локальному наземному мониторингу. Его задачей является слежение за естественными природными явлениями и антропогенными воздействиями на данной территории, используя физико-химические и биологические методы исследования компонентов природной среды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b/>
          <w:i/>
          <w:sz w:val="28"/>
          <w:szCs w:val="28"/>
        </w:rPr>
        <w:t>Задачи проекта:</w:t>
      </w:r>
      <w:r>
        <w:rPr>
          <w:sz w:val="28"/>
          <w:szCs w:val="28"/>
        </w:rPr>
        <w:t xml:space="preserve"> 1) изучить экологическое состояние микрорайона, территории нашего лицея и при выявлении каких-либо проблем попытаться найти пути их решения. 2) выяснить соответствует ли экологическое состояние лицея санитарно-эпидемиологическим правилам и нормативам. </w:t>
      </w:r>
      <w:r>
        <w:br w:type="page"/>
      </w:r>
    </w:p>
    <w:p>
      <w:pPr>
        <w:pStyle w:val="Heading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__RefHeading___Toc227356028"/>
      <w:bookmarkEnd w:id="1"/>
      <w:r>
        <w:rPr>
          <w:rFonts w:cs="Times New Roman" w:ascii="Times New Roman" w:hAnsi="Times New Roman"/>
          <w:sz w:val="28"/>
          <w:szCs w:val="28"/>
        </w:rPr>
        <w:t>Физико-географическая характеристика исследуемой территории</w:t>
      </w:r>
    </w:p>
    <w:p>
      <w:pPr>
        <w:pStyle w:val="Heading2"/>
        <w:ind w:firstLine="540"/>
        <w:jc w:val="both"/>
        <w:rPr/>
      </w:pPr>
      <w:bookmarkStart w:id="2" w:name="__RefHeading___Toc227356029"/>
      <w:bookmarkEnd w:id="2"/>
      <w:r>
        <w:rPr>
          <w:rStyle w:val="2"/>
          <w:rFonts w:cs="Times New Roman" w:ascii="Times New Roman" w:hAnsi="Times New Roman"/>
          <w:b/>
        </w:rPr>
        <w:t>Географическое положение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8"/>
          <w:szCs w:val="28"/>
        </w:rPr>
        <w:t>МО «Город Протвино» располагается в Серпуховском районе Московской области на левом берегу реки Протвы (левый приток Оки). Наш город находится на 54</w:t>
      </w:r>
      <w:r>
        <w:rPr>
          <w:sz w:val="36"/>
          <w:szCs w:val="36"/>
          <w:vertAlign w:val="superscript"/>
        </w:rPr>
        <w:t>◦</w:t>
      </w:r>
      <w:r>
        <w:rPr>
          <w:sz w:val="28"/>
          <w:szCs w:val="28"/>
        </w:rPr>
        <w:t xml:space="preserve"> 52' с.ш. и 37</w:t>
      </w:r>
      <w:r>
        <w:rPr>
          <w:sz w:val="36"/>
          <w:szCs w:val="36"/>
          <w:vertAlign w:val="superscript"/>
        </w:rPr>
        <w:t>◦</w:t>
      </w:r>
      <w:r>
        <w:rPr>
          <w:sz w:val="28"/>
          <w:szCs w:val="28"/>
        </w:rPr>
        <w:t xml:space="preserve"> 13' в.д. Его природа определяется зоной смешанных лесов, подзоной сосновых и сосново-широколиственных лесов. На смену коренным лесам появляются березовые и осиновые. Залесённость территорий приблизительно 40%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цей №2 находится в центре города. Это вторая школа в городе, которая открылась в 1971 году. Территория микрорайона лицея с юга граничит с городским лесопарком «Сказка», с других сторон окружена жилыми кварталами, возвышающимися над зданием школы. Поэтому лицей защищен от сквозных ветров. Промышленная зона не загрязняет атмосферу города, так как расположена на севере от него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род строился в сосновом лесном массиве с минимальной вырубкой деревьев, что позволило сохранить чистый лесной воздух в городских кварталах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540"/>
        <w:jc w:val="both"/>
        <w:rPr/>
      </w:pPr>
      <w:bookmarkStart w:id="3" w:name="__RefHeading___Toc227356030"/>
      <w:bookmarkEnd w:id="3"/>
      <w:r>
        <w:rPr>
          <w:rStyle w:val="2"/>
          <w:rFonts w:cs="Times New Roman" w:ascii="Times New Roman" w:hAnsi="Times New Roman"/>
          <w:b/>
        </w:rPr>
        <w:t>Характеристика природных особенностей территории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rStyle w:val="2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ро- и мезорельеф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 «Город Протвино» располагается на Восточно-Европейской равнине на территории Москворецко-Окской моренноэразионной равнины, а именно в древнеаллювиальноводноледниковой долине с дерново-подзолистыми супесчаными почвами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цей расположен на первой надпойменной террасе левобережья р.Протвы. Абсолютная высота территории лицея  примерно 120 м. 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кроклимат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имат нашего города умеренно-континентальный с ярко выраженными сезонами года: умеренно-жарким и влажным летом и умеренно-холодной зимой с устойчивым снежным покровом. 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8"/>
          <w:szCs w:val="28"/>
        </w:rPr>
        <w:t>Среднегодовая температура +3,5</w:t>
      </w:r>
      <w:r>
        <w:rPr>
          <w:sz w:val="36"/>
          <w:szCs w:val="36"/>
          <w:vertAlign w:val="superscript"/>
        </w:rPr>
        <w:t>◦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. Годовое количество осадков 600-650 мм в год. Большая часть осадков выпадает в виде дождя, меньшая в виде снега. Максимальное количество осадков приходится на тёплый сезон года. Продолжительность залегания снежного покрова 130-135 дней, средняя высота его к концу зимы достигает 30-40 см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лимат города сформирован под влиянием трёх основных климатообразующих факторов: географическое положение (радиационный режим); циркуляция атмосферы – господство западного переноса воздушных масс; подстилающая поверхность (рельеф, растительный покров)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8"/>
          <w:szCs w:val="28"/>
        </w:rPr>
        <w:t>Большая часть школьных кабинетов расположены с восточной стороны. Учащиеся группы продлённого дня начальной школы гуляют во внутреннем дворике лицея, поскольку температура воздуха здесь на 3-5</w:t>
      </w:r>
      <w:r>
        <w:rPr>
          <w:sz w:val="36"/>
          <w:szCs w:val="36"/>
          <w:vertAlign w:val="superscript"/>
        </w:rPr>
        <w:t>◦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выше, чем с наружной стороны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температуру воздуха в тёплое время года влияют также и каменные здания, окружающие школу, которые нагреваются с солнечной стороны, повышая температуру воздуха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лесной территории сохраняется более высокая влажность и температура в летнее время на 8-10 ниже, чем на открытой местности (в солнечную погоду). В ветреную погоду дети часто уходят в лес, так как лес снижает силу ветра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хода температур в г. Протвино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62650" cy="417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рхностные воды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близи школы постоянных поверхностных водотоков нет, кроме реки Протвы, которая расположена в 3 км от микрорайона лицея. Но весной вовремя таянья снега образуются временные водотоки – ручьи, которые стекают в городскую канализацию. Вследствие чего увеличение уровня подземных вод не наблюдается. В остальные времена года подземные воды располагаются на глубине около 1,5 метров и местность не заболачивается. 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е площади в микрорайоне школы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8"/>
          <w:szCs w:val="28"/>
        </w:rPr>
        <w:t xml:space="preserve">Общая площадь территории лицея 6796,1 кв.м. Часть города, расположенная в микрорайоне школы строилась на лесной территории. Строители вынуждены были вырубать лес под строительство зданий, но они старались сохранить небольшие участки леса между жилыми домами. 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икрорайоне школы сохранен большой участок коренного соснового бора с посадками липы, площадью около 4 га. На территории лицея имеется фруктовый сад, отделяющий здание лицея от жилого квартала. С другой стороны лицей от жилого дома отделяют посадки липы, кленов, каштанов, рябины. Вокруг лицея разбиты цветники и клумбы, за которыми ухаживают ученики. Вокруг здания лицея проложены дороги и дорожки, а так же есть асфальтированная площадка перед центральным входом – это территория общей площадью 1326 кв.м. 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ы почв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микрорайона школы преобладают дерново-подзолистые (супесчаные) почвы. Данный вид почв обладает низким плодородием. На этих почвах растут сосновые и смешанные леса, в верхнем горизонте этих почв содержание гумуса не превышает 1 %. Горизонт накопления перегноя (А1) имеет толщину 18-20 см., здесь находятся корни травянистых растений и накапливаются ежегодно отмирающие части растений. Горизонт А2 – горизонт вымывания. Он цвета золы, отсюда название подзолистые. Через него легко вымываются питательные вещества, поэтому он беден этими веществами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оризонт вмывания (В), как в более плотном слое питательные вещества задерживаются, поэтому в этом слое почв развиваются корни многолетних растений. Почвообразующая порода – песок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школы на местах сведения леса (во время строительства) за последние годы почвы обедняются и вытаптываются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ичные виды растений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8"/>
          <w:szCs w:val="28"/>
        </w:rPr>
        <w:t>В лесной части микрорайона нашей школы есть различные деревья, например: сосны, березы, ели, клёны, рябины, липы и т.д. Среди кустарников в городской части микрорайона школы выделяют шиповник, акацию и сирень. Из трав наиболее распространены пырей, подорожник, тысячелистник, борщовка. В лесу встречаются растения, внесённые в красную книгу растений: ландыш майский, хохлатка Маршала, сон-трава, медуница узколистная. Так же у нас растут лекарственные растения: земляника лесная, иван-чай, душица обыкновенная, пустырник сердечный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есны сезонные явления на лесной территории микрорайона нашей школы. Уже в начале апреля под снегом пробуждаются некоторые растения и трогаются в рост. Но вот сошёл снег, становится теплее, прогревается почва, начинается движение соков в деревьях и кустарниках, пробуждается жизнь в корневищах и клубнях, появляются молодые ростки трав. 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но весной появляются первоцветы: лютиковая ветреница, сон-трава, хохлатка плотная, медуница неясная, чистяк весенний. 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ае происходят заметные перемены. Отцветают берёза и сосна. Заметно увеличивается число цветущих растений: клевер ползучий, тысячелистник, ландыш, земляника и т.д. А в июне, с наступлением тепла, количество цветущих растений опять увеличивается. Цветут льнянка, липа, золотая розга, виды гвоздик и т.д. 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ичные виды животных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ебольших лесных массивах микрорайона нашей школы встречаются различные животные. Из млекопитающих чаще встречаются белки, ежи, кроты, мыши. Из птиц – дятлы, синицы, вороны, галки, голуби, воробьи, трясогузки, снегири, свиристели, зяблики, соловьи, грачи, ласточки. Многие перелётные птицы уже приспособились к городским условиям и не улетают на зиму. Так же у нас есть пресмыкающиеся, например: ящерицы, и земноводные, например: лягушки, жабы, тритоны.</w:t>
      </w:r>
      <w:r>
        <w:br w:type="page"/>
      </w:r>
    </w:p>
    <w:p>
      <w:pPr>
        <w:pStyle w:val="Heading1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bookmarkStart w:id="4" w:name="__RefHeading___Toc227356031"/>
      <w:bookmarkEnd w:id="4"/>
      <w:r>
        <w:rPr>
          <w:rFonts w:cs="Times New Roman" w:ascii="Times New Roman" w:hAnsi="Times New Roman"/>
          <w:sz w:val="28"/>
          <w:szCs w:val="28"/>
        </w:rPr>
        <w:t>Социальные факторы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8"/>
          <w:szCs w:val="28"/>
        </w:rPr>
        <w:t>Население города Протвино по последней переписи 2008 года составляет 37100 человек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8"/>
          <w:szCs w:val="28"/>
        </w:rPr>
        <w:t>Если всё население поделить по возрастам на четыре группы: дошкольников, школьников, трудоспособных и пенсионеров, то, по статистическим данным, к первой группе относится 5% от всего населения нашего города, ко второй – 16%, к третьей – 62%, а к четвёртой – 17%. Если сравнить соотношение мужчин и женщин, то картина такая: в целом женское население преобладает, приблизительное равенство в возрасте от  10 до 19 лет и от 35 до 44 лет. В остальных возрастах женское население преобладает и чем старше возраста, тем больше женщины преобладают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8"/>
          <w:szCs w:val="28"/>
        </w:rPr>
        <w:t xml:space="preserve">Условия проживания семей в микрорайоне школы №2: жители имеют либо отдельные благоустроенные квартиры, либо благоустроенное жильё в общежитиях квартирного типа (малосемейки). Социальная норма жилой площади на одного человека около 18 кв.м. </w:t>
      </w:r>
    </w:p>
    <w:p>
      <w:pPr>
        <w:pStyle w:val="Heading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" w:name="__RefHeading___Toc227356032"/>
      <w:bookmarkStart w:id="6" w:name="__RefHeading___Toc227356032"/>
    </w:p>
    <w:p>
      <w:pPr>
        <w:pStyle w:val="Heading2"/>
        <w:ind w:firstLine="540"/>
        <w:jc w:val="both"/>
        <w:rPr>
          <w:rFonts w:ascii="Times New Roman" w:hAnsi="Times New Roman" w:cs="Times New Roman"/>
        </w:rPr>
      </w:pPr>
      <w:bookmarkStart w:id="7" w:name="__RefHeading___Toc227356032"/>
      <w:r>
        <w:rPr>
          <w:rFonts w:cs="Times New Roman" w:ascii="Times New Roman" w:hAnsi="Times New Roman"/>
        </w:rPr>
        <w:t>Соответствие санитарно-эпидемиологических правил и нормативов СанПиН 2.4.2.1178-02 лицея №2.</w:t>
      </w:r>
      <w:bookmarkEnd w:id="7"/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учающихся в нашей школе равно 703 человека, что не превышает допустимой нормы равной 1000 человек. Наполняемость каждого класса не превышает 22,5 человек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дание школы состоит из 3-х этажей. Учебные помещения в школе не размещены в подвальных и цокольных этажах здания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8"/>
          <w:szCs w:val="28"/>
        </w:rPr>
        <w:t xml:space="preserve">Гардеробы размещаются на 1-ом этаже. Гардероб для начальной и средней школы оснащён вешалками для одежды, размеры которых соответствует возрасту учащихся. 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бор помещений создаёт условия для изучения обязательных учебных дисциплин, а также дополнительных предметов по выбору обучающихся. Учебные классы не расположены вблизи помещений, являющимися источниками шума и запахов (спортивных и актовых залов, пищеблока)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ащиеся Ι ступени (т.е. начальной школы) обучаются в закреплённых за каждым классом учебных помещениях, выделенные в отдельный блок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8"/>
          <w:szCs w:val="28"/>
        </w:rPr>
        <w:t xml:space="preserve">Для обучающихс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упени (т.е. средней и старшей школы) организация образовательного процесса проходит по классно-кабинетной системе в любых этажах здания, кроме подвальных и цокольных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8"/>
          <w:szCs w:val="28"/>
        </w:rPr>
        <w:t>Площадь кабинетов принимается из расчёта 2,5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 на одного обучающегося при фронтальных формах занятий (в нашей школе площадь таких кабинетов от 48,9 до 50,3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 и они составляют 90% от общего количества учебных помещений). А площадь при групповых формах работы принимается из расчёта 3,5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на одного обучающегося (у нас в школе площадь таких кабинетов равна 36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 , которые составляют 10%). 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 нас есть два кабинета информатики, обустройство которых соответствует нормам СанПиН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аборантские комнаты есть при кабинетах химии, физики и биологии. Все два блока школьного здания оборудованы рекреационными помещениями для отдыха учащихся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8"/>
          <w:szCs w:val="28"/>
        </w:rPr>
        <w:t xml:space="preserve">В нашей школе есть оборудованная мастерская и два кабинета технологии для девочек и мальчиков. А также есть кабинет изобразительного искусства для учащихс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ой ступени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8"/>
          <w:szCs w:val="28"/>
        </w:rPr>
        <w:t>В школе оборудован спортивный зал для спортивных игр площадью 286 кв.м. В учебное время в спортивных залах занимаются все учащиеся нашей школы, а после учебных занятий и до позднего вечера работают секции. При зале имеется снарядная комната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овый зал нашей школы площадью 282 кв.м. и рассчитан на 180-200 посадочных мест. 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Школьная библиотека площадью 79,8 кв.м. оборудована читальным залом на 6 посадочных мест, зоной выдачи литературы, фондом открытого и закрытого доступа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дицинский пункт нашей школы включает: кабинет врача, процедурный кабинет. Медицинский пункт укомплектован медицинским персоналом: фельдшер, медсестра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каждом этаже оборудованы туалетные комнаты для мальчиков и девочек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омещениях начальных классов, лабораториях, мастерских, медицинских помещениях, комнате технического персонала установлены умывальники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школе есть столовая площадью 135 кв.м., рассчитанная на 180 посадочных мест, которая оснащена необходимым оборудованием. Здесь дети получают горячее питание на двух больших переменах, а обеды после 6-го урока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бинеты физики, химии и биологии оснащены демонстрационными столами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540"/>
        <w:jc w:val="both"/>
        <w:rPr>
          <w:rFonts w:ascii="Times New Roman" w:hAnsi="Times New Roman" w:cs="Times New Roman"/>
        </w:rPr>
      </w:pPr>
      <w:bookmarkStart w:id="8" w:name="__RefHeading___Toc227356033"/>
      <w:bookmarkEnd w:id="8"/>
      <w:r>
        <w:rPr>
          <w:rFonts w:cs="Times New Roman" w:ascii="Times New Roman" w:hAnsi="Times New Roman"/>
        </w:rPr>
        <w:t>Гигиеническая оценка учебных помещений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36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душно-тепловой режим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Это один из важных факторов среды, оказывающих влияние на работоспособность и состояние здоровья учеников. В результате длительного пребывания детей в закрытых помещениях воздух загрязняется (антроповыбросы,  химические вещества); повышается его бактериологическая обсемененность; увеличивается число положительно заряженных ионов, угнетающих нервную систему, повышается температура и влажнос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ояние воздушной среды характеризуют показатели температуры, влажности, подвижности воздуха и т.д. Любой показатель изменяется в различных пределах. В зависимости от диапазона изменений выделяю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птимальные параметр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пустимые предел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тимальные параметры – это изменение показателя в узких пределах. Они определяют зону комфорта, в которой возможны максимальная работоспособность школьник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пустимые пределы – это изменение показателя в широких пределах, за верхней и нижней границами которых говорят о нарушении санитарно-гигиенических норм по данному показателю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пература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ы провели измерения температуры в центре помещения на уровне роста детей. Для определения ее равномерности замеры проводили по диагонали помещения на расстоянии 0,2 м от наружной и внутренней стен и посередине помещения на трех уровнях: 0,1-1-1,5 м от пола. Перепад температур  воздуха от наружной и внутренней стены не превышал 2</w:t>
      </w:r>
      <w:r>
        <w:rPr>
          <w:sz w:val="36"/>
          <w:szCs w:val="36"/>
          <w:vertAlign w:val="superscript"/>
        </w:rPr>
        <w:t>◦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, а по вертикали – не более 3 </w:t>
      </w:r>
      <w:r>
        <w:rPr>
          <w:sz w:val="36"/>
          <w:szCs w:val="36"/>
          <w:vertAlign w:val="superscript"/>
        </w:rPr>
        <w:t>◦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на 1 м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авнение результатов температурных измерений с оптимальными и допустимыми параметрами для классных комнат в зависимости от времени года</w:t>
      </w:r>
    </w:p>
    <w:tbl>
      <w:tblPr>
        <w:tblW w:w="8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  <w:gridCol w:w="1789"/>
        <w:gridCol w:w="366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тимальные параметры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◦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устимые пределы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◦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измерений в учебных кабинетах лицея №2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◦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2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22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,8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-22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23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,3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2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22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,6 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8"/>
          <w:szCs w:val="28"/>
        </w:rPr>
        <w:t xml:space="preserve">В разных помещениях температура воздуха варьируется в зависимости от его назначения: наиболее теплые помещения – учебные классы (ср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20 </w:t>
      </w:r>
      <w:r>
        <w:rPr>
          <w:sz w:val="36"/>
          <w:szCs w:val="36"/>
          <w:vertAlign w:val="superscript"/>
        </w:rPr>
        <w:t>◦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, прохладнее – в рекреациях (ср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16 </w:t>
      </w:r>
      <w:r>
        <w:rPr>
          <w:sz w:val="36"/>
          <w:szCs w:val="36"/>
          <w:vertAlign w:val="superscript"/>
        </w:rPr>
        <w:t>◦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, самая прохладные – мастерские и спортзал (ср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15</w:t>
      </w:r>
      <w:r>
        <w:rPr>
          <w:sz w:val="36"/>
          <w:szCs w:val="36"/>
          <w:vertAlign w:val="superscript"/>
        </w:rPr>
        <w:t>◦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. Помещение школы оборудовано батареями парового отопления, которые обеспечивают нормальный тепловой режим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лажность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жность воздуха мы определяли психрометром в зоне дыха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тимальные параметры – 30-50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пустимые пределы – 25-60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наших измерений – влажность в помещениях нашего лицея 42%, что соответствует оптимальным параметрам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ры профилактики загрязнения воздух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оддержания оптимальных условий воздушной среды в лицее проводят следующие профилактические мер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полняется гигиенический режим проветривания, на каждой перемене классные комнаты проветриваются в отсутствие учеников, а рекреации проветриваются во время уроков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оводится ежедневная влажная уборка классов после занятий и во время большой перемены, а в рекреациях – после каждой перемен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занятия  физической культурой проходят в спортзале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вещенность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Естественная освещенность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лнечный свет оказывает тонизирующее и укрепляющее воздействие на организм, повышает общую сопротивляемость заболеваниям, создает условия, необходимые для нормального роста и развития детей. Световой режим нельзя рассматривать в отрыве от охраны зрения. В школах должно быть обеспечено естественное и искусственное освещение, отвечающее современным гигиеническим нормам и правилам. Это необходимое условие сохранения общей и зрительной работоспособности, предупреждения быстрого утомления глаз и расстройств зрения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0% классных комнат нашей школы выходят окнами на восток, что обеспечивает нормальную естественную освещённость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290"/>
        <w:gridCol w:w="2156"/>
        <w:gridCol w:w="2752"/>
      </w:tblGrid>
      <w:tr>
        <w:trPr>
          <w:trHeight w:val="573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я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ация окон (для умеренной зоны)</w:t>
            </w:r>
          </w:p>
        </w:tc>
      </w:tr>
      <w:tr>
        <w:trPr>
          <w:trHeight w:val="52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тимальная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устима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ющаяся в лицее№2</w:t>
            </w:r>
          </w:p>
        </w:tc>
      </w:tr>
      <w:tr>
        <w:trPr>
          <w:trHeight w:val="53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комнаты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, восток, юго-восток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&gt;25% на юго-запад и запад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 на восток</w:t>
            </w:r>
          </w:p>
        </w:tc>
      </w:tr>
      <w:tr>
        <w:trPr>
          <w:trHeight w:val="54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 рисован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, северо-восток, северо-запад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ая, кроме юго-востока и юго-запад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к</w:t>
            </w:r>
          </w:p>
        </w:tc>
      </w:tr>
      <w:tr>
        <w:trPr>
          <w:trHeight w:val="58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 биологии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восток, юго-запад, восток, запад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к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искусственного освещения помещений у нас используются люминесцентные лампы. Над классными досками прикреплены отдельные лампы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Школьная мебель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классные комнаты оборудованы школьной мебелью в соответствии с возрастом учащихся. Трёхрядная расстановка столов с расстоянием между рядами и расстоянием от стен соответствующим нормам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предлагают список оттенков цветов для стен: светлые тона жёлтого, бежевого, розового, зелёного, голубого; для школьной мебели: светло-зелёный или натуральный цвет дерева; для классных досок: тёмно-зелёный или тёмно-коричневый; для оконных рам – белый. 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8"/>
          <w:szCs w:val="28"/>
        </w:rPr>
        <w:t>Стены учебных помещений гладкие с легкомоющейся поверхностью. В которых полы покрыты линолеумом на утеплённой основе, а рекреациях и коридорах пол покрыт кафельной плиткой и плиткой ПХВ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дообеспечение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ша школа обеспечена централизованным водоснабжением и канализацией, доброкачественной питьевой водой в соответствии с гигиеническими требованиями к качеству воды. Холодным и горячим водоснабжением обеспечиваются производственные помещения пищеблока, медицинского кабинета, а также помещения начальных классов, кабинеты физики, химии, рисования, мастерские трудового обучения.</w:t>
      </w:r>
      <w:r>
        <w:br w:type="page"/>
      </w:r>
    </w:p>
    <w:p>
      <w:pPr>
        <w:pStyle w:val="Heading1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bookmarkStart w:id="9" w:name="__RefHeading___Toc227356034"/>
      <w:bookmarkEnd w:id="9"/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ы провели опрос учеников нашего лицея о самых популярных и комфортных помещениях нашего лицея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очитаемые учениками помещения лицея №2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/>
        <w:drawing>
          <wp:inline distT="0" distB="0" distL="0" distR="0">
            <wp:extent cx="5604510" cy="3291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451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8"/>
          <w:szCs w:val="28"/>
        </w:rPr>
        <w:t>Выполнив данную работу, мы пришли к выводу, что лицей №2 удачно расположен в центре города, в центре крупного жилого микрорайона и является популярным учебным заведением в выборе родителей. Он отгорожен густыми зелеными насаждениями от жилых кварталов и проезжих путей и это благотворно влияет на состав воздуха и отсутствие дорожного травматизма среди школьников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8"/>
          <w:szCs w:val="28"/>
        </w:rPr>
        <w:t>Но территория школы нуждается в благоустройстве. Нашей школе нужны спортивные площадки для игр на свежем воздухе, игровые приспособления для детей младшего корпуса, также стоит поставить новый забор. Территорию же внутреннего дворика следует засеять газоном. Проанализировав санитарно – гигиенические нормы для учебных заведений, я пришёл к выводу, что наша школа соответствует нормам СанПиН благодаря стараниям и заботливому отношению коллективу работников лицея.</w:t>
      </w:r>
      <w:r>
        <w:br w:type="page"/>
      </w:r>
    </w:p>
    <w:p>
      <w:pPr>
        <w:pStyle w:val="Heading1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bookmarkStart w:id="10" w:name="__RefHeading___Toc227356035"/>
      <w:bookmarkEnd w:id="10"/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</w:tabs>
        <w:ind w:left="540" w:firstLine="540"/>
        <w:jc w:val="both"/>
        <w:rPr/>
      </w:pPr>
      <w:r>
        <w:rPr>
          <w:sz w:val="28"/>
          <w:szCs w:val="28"/>
        </w:rPr>
        <w:t xml:space="preserve">«Школьный экологический мониторинг» под редакцией Т.Я.Ашихминой.  Москва «Агар» и «Рандеву-АМ», 2000г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540" w:firstLine="540"/>
        <w:jc w:val="both"/>
        <w:rPr/>
      </w:pPr>
      <w:r>
        <w:rPr>
          <w:sz w:val="28"/>
          <w:szCs w:val="28"/>
        </w:rPr>
        <w:t>«Экология России» под редакцией Б.М.Миркина и Л.Г.Наумова. Москва, 1996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«Основы экологии 10(11) класс» под редакцией Н.М.Ченовой. Москва, 2001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«Школьный экологический мониторинг городских микрорайонов (часть 2). Мониторинг природного блока». И.Н.Рыжов из журнала «География в школе» №7т, 1998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«Городская среда в зеркале школьного экологического мониторинга». И.Н.Рыжов из журнала «География в школе» №3, 1998 г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18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8:21:00Z</dcterms:created>
  <dc:creator>master</dc:creator>
  <dc:description/>
  <cp:keywords/>
  <dc:language>en-US</dc:language>
  <cp:lastModifiedBy>master</cp:lastModifiedBy>
  <cp:lastPrinted>2009-12-11T15:12:00Z</cp:lastPrinted>
  <dcterms:modified xsi:type="dcterms:W3CDTF">2010-01-27T09:43:00Z</dcterms:modified>
  <cp:revision>11</cp:revision>
  <dc:subject/>
  <dc:title>Содержание:</dc:title>
</cp:coreProperties>
</file>